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 والكتابة والأناشي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99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قراءة والكتابة والأناشيد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993366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جعة الحروف الهج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جعة الحروف الهج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جعة الحروف الهج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جعة الحروف الهجائي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2476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شيد طفل مج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ع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اجعة الحروف الهجائية محادث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شيد طفل مج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ع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اجعة الحروف الهجائية محادث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غتي  ــ   الأس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ادثة  ـــ     اشترى أ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غتي  ــ   الأس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حادثة  ـــ     اشترى أب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طني                تع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شيد بلاد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طني                تع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شيد بلاد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لميذ أ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يت خال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لميذ أ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يت خال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ي البست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 و هند       تعب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ي البست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لد و هند       تعبي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شيد أحب بيت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 يكت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شيد أحب بيت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لد يكت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دية خالد   تع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قصف المدرسة/ تعبير ومحادث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دية خالد   تع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قصف المدرسة/ تعبير ومحادث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ي الطريق /  محاد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شيد احذر /  أيام الأسبو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ي الطريق /  محاد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شيد احذر /  أيام الأسبوع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شيد أهلا جا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غذاء المف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شيد أهلا جار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غذاء المفي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ع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ند في الحدي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ج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ع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ند في الحدي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جا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ام الأسب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ع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ملت الواج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يام الأسب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ع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ملت الواج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عا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شيد باسم ال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ند و العصاف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عا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شيد باسم ال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ند و العصافي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سج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درس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ادث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سج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درست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حادث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3054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دريبات على كلمات وجم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اد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دريبات على كلمات وج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دريبات على كلمات وجم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حاد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دريبات على كلمات وجمل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غذاء المف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 ع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غذاء المف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 عام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1:14:00Z</dcterms:created>
  <dc:creator>.</dc:creator>
  <dc:description/>
  <cp:keywords/>
  <dc:language>en-US</dc:language>
  <cp:lastModifiedBy>.</cp:lastModifiedBy>
  <dcterms:modified xsi:type="dcterms:W3CDTF">2008-04-20T10:52:00Z</dcterms:modified>
  <cp:revision>3</cp:revision>
  <dc:subject/>
  <dc:title/>
</cp:coreProperties>
</file>